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DIOKIRURŠKI MEDICINSKI POTROŠNI MATERIAL 2017-2018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06.10.2016, številka objave JN006055/2016-B01 in v Uradnem listu EU, datum objave 07.10.2016, številka objave 2016/S 194-348755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Kardiokirurški medicinski potrošni material 2017-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6-10-07T09:05:00Z</cp:lastPrinted>
  <dcterms:modified xsi:type="dcterms:W3CDTF">2016-10-07T07:05:00Z</dcterms:modified>
  <cp:revision>20</cp:revision>
  <dc:subject/>
  <dc:title>V skladu s 3</dc:title>
</cp:coreProperties>
</file>