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JEM PROGRAMSKE OPREME ZA OBVLADOVANJE NABAVNEGA IN MATERIALNEGA POSLOVANJA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……….., številka objave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.. in v Uradnem listu EU, datum objave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.., številka objave …………...</w:t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</w:t>
            </w: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Besedilo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</w:t>
            </w:r>
            <w:r>
              <w:fldChar w:fldCharType="begin">
                <w:ffData>
                  <w:name w:val="Besedilo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 Copy 1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82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Najem programske opreme za obvladovanj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4820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ab/>
      <w:t>nabavnega in materialnega poslovanja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onudbe s podizvajalci mora ta obrazec izpolniti vsak podizvajal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14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05-24T08:03:00Z</dcterms:modified>
  <cp:revision>5</cp:revision>
  <dc:subject/>
  <dc:title>Ponudba</dc:title>
</cp:coreProperties>
</file>