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REAGENTI ZA GELSKO ELEKTROFOREZO IN IMUNOELEKTROFOREZO</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02.04.2019, številka objave JN001935/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ga laborato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ga laboratorija v dopoldanskem (delovnem) času od ponedeljka do petka med 8.00 in 14.00 uro.</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167368568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javnega naročila in prične veljati z dnem podpisa obeh strank sporazuma.</w:t>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Sporazum preneha veljati, če je kupec seznanjen, da je sodišče s pravnomočno odločitvijo ugotovilo kršitev obveznosti iz drugega odstavka 3. člena ZJN-3 s strani stranke sporazuma ali njenega podizvajalca ali če je kupec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kupec ne prične z novim postopkom oddaje javnega naročila nemudoma oziroma najkasneje v 30 dneh od seznanitve s kršitvijo.</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za gelsko elektroforezo in imunoelektrofore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Reagenti za gelsko elektroforezo in imuno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4-02T11:47:00Z</cp:lastPrinted>
  <dcterms:modified xsi:type="dcterms:W3CDTF">2019-04-02T09:48:00Z</dcterms:modified>
  <cp:revision>210</cp:revision>
  <dc:subject/>
  <dc:title>K U P O P R O D A J N A   P O G O D B A</dc:title>
</cp:coreProperties>
</file>