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TEKSTILNI IZDELKI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7.07.2017, številka objave JN007154/2017-B01 in v Uradnem listu EU, datum objave 28.07.2017, številka objave 2017/S143-29413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2. Skupna ponudbena vrednost v EUR  brez DDV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kupoprodaj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52 – Tekstilni izdel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2:00Z</dcterms:created>
  <dc:creator>RC</dc:creator>
  <dc:description/>
  <cp:keywords/>
  <dc:language>en-US</dc:language>
  <cp:lastModifiedBy>umed674</cp:lastModifiedBy>
  <cp:lastPrinted>2017-07-28T09:28:00Z</cp:lastPrinted>
  <dcterms:modified xsi:type="dcterms:W3CDTF">2017-07-28T08:05:00Z</dcterms:modified>
  <cp:revision>3</cp:revision>
  <dc:subject/>
  <dc:title>V skladu s 3</dc:title>
</cp:coreProperties>
</file>