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IH APARATOV SCHILLER IN DOBAVA REZERVNIH DELOV TER PRIBORA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9. 1. 2019, številka objave JN000093/2019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ih aparatov Schill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1-09T14:02:00Z</dcterms:modified>
  <cp:revision>24</cp:revision>
  <dc:subject/>
  <dc:title>V skladu s 3</dc:title>
</cp:coreProperties>
</file>